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№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авил технического обслуживания тормозного оборудования и управления тормозами железнодорожного подвижного соста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9.2017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3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ункт 11. После слов «… (локомотива) дополнить «или минимальной выдержки времени, необходимого для зарядки тормозной сети, в зависимости от вида торможения, количества осей и конструкции вагонов в составе поезд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116, абзац 3. После слов «… с перегона» добавить «до ближайшей станции»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48, абзац 2. После слов «…</w:t>
            </w:r>
            <w:r>
              <w:rPr>
                <w:sz w:val="28"/>
                <w:szCs w:val="28"/>
              </w:rPr>
              <w:t>параметров движения поезда),» добавить «сменяющегося машиниста».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51, абзац 7. Изложить в следующей редакции «П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ри ведении пассажирского поезда на электропневматических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тормозах иметь включенный источник питания.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При этом напряжение по контрольно-измерительным приборам локомотива пассажирского поезда при поездном положении крана машиниста должно быть не ниже 48 В, а при служебном торможении электропневматическим тормозом- не ниже 45 В, а на пульте должна гореть сигнальная лампа контроля состояния цепи электропневматического тормоз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ункт 164. Изложить в следующей редакц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«  </w:t>
            </w:r>
            <w:r>
              <w:rPr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 подходе к станции, где имеется остановка поезда, запрещающим сигналам и сигналам уменьшения скорости необходимо заблаговременно привести в действие автотормоза и снизить скорость поезда так, чтобы не допустить проезда установленного места остановки на станции, запрещающего сигнала, предельного столбика, а сигнал уменьшения скорости и место предупреждения проследовать со скоростью, установленной для данного  мес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корость следования при движении к запрещающему сигналу не должна превышать 20 км/ч не менее чем за  400 м до запрещающего сигнала. Для локомотивов, оборудованных устройствами, обеспечивающими контроль допустимой скорости движения в зависимости от расстояния до светофора и эффективности тормозных средств, скорость следования при движении к запрещающему сигналу должна быть установлена владельцем инфраструктур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лаборатори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отделением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юнов Г.Н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юнов Г.Н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залов Р.Р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.02.201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.02.201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.02.2017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ешается применение электрического тормоза локомотива без применения комбинированного торможения поезда при следовании к светофору с запрещающим показанием, но не ближе 400 м до светофора.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 комбинированном торможении разрешается применение электрического тормоза до остановки поезда у светофора с запрещающим показ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подъезде к запрещающему сигналу или предельному столбику полный отпуск </w:t>
            </w:r>
            <w:r>
              <w:rPr>
                <w:color w:val="000000"/>
                <w:sz w:val="28"/>
                <w:szCs w:val="28"/>
              </w:rPr>
              <w:t>тормозов выполнять только после остановки поезда.»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ункт 172. Добавить абзац следующего содержания: «Если в процессе ведения грузового (грузопассажирского) поезда по спуску с переходом на площадку и далее на подъем</w:t>
            </w:r>
            <w:r>
              <w:rPr>
                <w:sz w:val="28"/>
                <w:szCs w:val="28"/>
              </w:rPr>
              <w:t xml:space="preserve"> по условиям ведения поезда потребуется применение автотормозов при следовании поезда по площадке, то при отпуске автотормозов, если головная часть поезда следует в подъем затормаживать локомотив краном вспомогательного тормоза не требуется, если он не был заторможен автоматическим тормозом локомотива. При этом включать тягу на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локомотивах</w:t>
            </w:r>
            <w:r>
              <w:rPr>
                <w:sz w:val="28"/>
                <w:szCs w:val="28"/>
              </w:rPr>
              <w:t xml:space="preserve"> после ступени торможения в движущемся поезде следует не ранее чем через 1 минуту (60 секунд), но не ранее времени отпуска хвостовых вагонов, указанного в «Справке об обеспеченности поезда тормозами и исправном их действии», после перевода управляющего органа крана машиниста в отпускное положение.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ункт 176, абзац 1. После слов «… на тормозной магистрали» добавить «, а на локомотивах, оборудованных краном машиниста, у которого передача команды управления от управляющего органа к исполнительным устройствам производится электрическим или иным способом, разобщительные краны на питательной тормозной магистралях к исполнительному устройству»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ункт 177, абзац 5, последнее предложение. После слов «.. протяжку состава» добавить «на 1-2 метр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1, пункт 1, абзац 42. После слов «…… тормоза» добавить «при питании от аккумуляторных батарей (опущенном токоприемнике электровоза или заглушенном дизеле тепловоза)». 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1, пункт 1, абзац 43. Удалить  «и питании от аккумуляторных батарей при опущенном токоприемнике электровоза или заглушенном дизеле тепловоз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Приложение 2, пункт 48, абзац 21. Заменить «длиной более 350 осей» на «длиной 350 осей и более»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49. Вместо слов «убедиться в выключенном источнике» записать «отключить источник». 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50, абзац 2. После слов «…по ней и срабатывании» добавить «не менее двух» 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50, абзац 2. После слов «…экстренного торможения воздухораспределителей» добавить «на вагонах в хвосте и голове поезда».</w:t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50, абзац 5. После слов «… краном двойной тяги)» добавить «, а на локомотивах, оборудованных краном машиниста, у которого передача команды управления от управляющего органа к исполнительным устройствам производится электрическим или иным способом разобщительный кран на тормозной магистрали (при наличии) к исполнительному устройству крана машиниста установить в закрытое положение)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54. Вместо слов «убедиться в выключенном источнике» записать «отключить источник». 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2, пункт 56. Между первым и вторым предложением добавить предложение следующего содержания «Для проверки автотормозов на торможение необходимо снизить давление в уравнительном резервуаре за один прием на 0,05-0,06 МПа (0,5-0,6 кгс/см</w:t>
            </w:r>
            <w:r>
              <w:rPr>
                <w:rFonts w:eastAsia="Arial Unicode M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) от зарядного давл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3, пункт 4, абзац 2. Изложить в следующей редакции «Вторую ступень торможения, при необходимости, или отпуск тормозов выполнять по истечении не менее 6 секунд после прекращения выпуска воздуха из магистрали через кран машиниста или не менее 8 секунд после использования положения, при котором происходит поддержание заданного давления сжатого воздуха в тормозной магистрали после тормож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ложение 3, пункт 10, абзац 3. Дополнить предложением следующего содержания «Если в процессе повторных торможений возникает необходимость тормозить с повышенного зарядного давления, отпуск тормозов при последнем из частых повторных торможений выполнять давлением на 0,03</w:t>
              <w:noBreakHyphen/>
              <w:t>0,05 МПа (0,3</w:t>
              <w:noBreakHyphen/>
              <w:t>0,5 кгс/см</w:t>
            </w:r>
            <w:r>
              <w:rPr>
                <w:rFonts w:eastAsia="Arial Unicode M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)  выше давления уравнительного резервуара, с которого выполнялось торможение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, пункт 11. Дополнить предложением следующего содержания «</w:t>
            </w:r>
            <w:r>
              <w:rPr>
                <w:sz w:val="28"/>
                <w:szCs w:val="28"/>
              </w:rPr>
              <w:t>При отпуске автотормозов после экстренных торможений в грузовых поездах длиной до 100 осей (включительно) управляющий орган крана машиниста выдерживать в положении, обеспечивающем повышение давления в тормозной магистрали выше зарядного давления, до зарядного давления с последующим переводом его в поездное  положение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, пункт 15. После слов «… через кран машиниста» дополнить «или не менее 15 секунд после использования положения, при котором происходит поддержание заданного давления сжатого воздуха в тормозной магистрали после тормож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ложение 3, пункт 56, абзац 2. Изложить в следующей редакции «В поездах, состоящих</w:t>
            </w:r>
            <w:r>
              <w:rPr>
                <w:sz w:val="28"/>
                <w:szCs w:val="28"/>
              </w:rPr>
              <w:t xml:space="preserve"> из семи вагонов и менее, после экстренного торможения временно установить комбинированный кран в положение двойной тяги </w:t>
            </w:r>
            <w:r>
              <w:rPr>
                <w:color w:val="000000"/>
                <w:sz w:val="28"/>
                <w:szCs w:val="28"/>
              </w:rPr>
              <w:t>(на локомотивах, оборудованных краном машиниста, у которого передача команды управления от управляющего органа к исполнительным устройствам производится электрическим или иным способом, разобщительный кран на тормозной магистрали (при наличии) к исполнительному устройству крана машиниста установить в закрытое положение</w:t>
            </w:r>
            <w:r>
              <w:rPr>
                <w:sz w:val="28"/>
                <w:szCs w:val="28"/>
              </w:rPr>
              <w:t>, управляющий орган крана машиниста поставить в поездное положение и после зарядки уравнительного резервуара до давления 0,49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5,0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), установить комбинированный кран в поездное положение </w:t>
            </w:r>
            <w:r>
              <w:rPr>
                <w:color w:val="000000"/>
                <w:sz w:val="28"/>
                <w:szCs w:val="28"/>
              </w:rPr>
              <w:t>(на локомотивах, оборудованных краном машиниста, у которого передача команды управления от управляющего органа к исполнительным устройствам производится электрическим или иным способом, разобщительный кран на тормозной магистрали (при наличии) к исполнительному устройству крана машиниста установить в открытое положение)</w:t>
            </w:r>
            <w:r>
              <w:rPr>
                <w:sz w:val="28"/>
                <w:szCs w:val="28"/>
              </w:rPr>
              <w:t xml:space="preserve"> и зарядить тормозную сеть поезда.»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3, пункт 64, абзац 4. Удалить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3, пункт 67. Изложить в следующей редакции «При обнаружении признаков неисправности электропневматического тормоза в условиях ведения поезда  машинист должен выключить источник питания и выполнить проверку действия автотормозов разрядкой уравнительного резервуара на величину первой ступени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Если сигнальная лампа гаснет при подъезде к запрещающим сигналам или предельному столбику в режиме электропневматического торможения, применить экстренное торможение и после остановки выключить источник питания электропневматических тормоз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О причинах выключения электропневматического тормоза сообщить по радиосвязи начальнику пассажирского поезда и сделать отметку в «Справке </w:t>
            </w:r>
            <w:r>
              <w:rPr>
                <w:bCs/>
                <w:color w:val="000000"/>
                <w:sz w:val="28"/>
                <w:szCs w:val="28"/>
              </w:rPr>
              <w:t>об обеспечении поезда тормозами и исправном их действии</w:t>
            </w:r>
            <w:r>
              <w:rPr>
                <w:color w:val="000000"/>
                <w:sz w:val="28"/>
                <w:szCs w:val="28"/>
              </w:rPr>
              <w:t>», а так же затребовать проверк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пей электропневматического тормоза на ближайшем пункте технического обслуживания пассажирских поездов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3, пункт 68. Между первым и вторым абзацем добавить пункт следующего содержания «На спусках, где применяются повторные торможения, отпуск тормозов  между повторными торможениями выполнять путем перемещения управляющего органа крана машиниста из положения, обеспечивающего поддержание заданного давления в тормозной магистрали после торможения, в поездное положение, причем последнюю ступень отпуска выполнять с выдержкой управляющего органа крана машиниста в положении, обеспечивающем повышение давления в тормозной магистрали выше зарядного до повышения давления в уравнительном резервуаре на 0,02 МПа (0,2 кгс/см2) выше зарядного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, пункт 69. Изложить в следующей редакции «Ступенчатый отпуск электропневматических тормозов выполнять путем кратковременного перемещения управляющего органа крана машиниста из положения, обеспечивающего поддержание заданного давления в тормозной магистрали после торможения, в поездное положение и обратно в положение, обеспечивающее поддержание заданного давления в тормозной магистрали после торможения, причем последнюю ступень отпуска выполнять с завышением давления в уравнительном резервуаре на 0,02 МПа (0,2 кгс/с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) выше зарядного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3, пункт 71, второе предложение. Изложить в следующей редакции «После остановки выключить электропневматический тормоз и выполнить полное служебное торможение  снижением давления в уравнительном резервуаре на 0,15</w:t>
              <w:noBreakHyphen/>
              <w:t>0,17 МПа (1,5</w:t>
              <w:noBreakHyphen/>
              <w:t>1,7 кгс/с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) от установленного зарядного давления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ЗВЕЩЕНИЕ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3, пункт 92. Заменить «ниже установленной нормы» на «ниже 0,61 МПа (6,0 кгс/см2) для грузовых локомотивов и 0,55 МПа (5,4 кгс/см2) для пассажирских локомотивов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, пункт 93. Заменить «проходимость» на «целостность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, пункт 10. Дополнить предложением следующего содержания «Проверить работу автоматического и электропневматического тормозов в соответствии с требованиями п.1 Приложения 1 настоящих Правил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5, «Акт контрольной проверки тормозов», пункт 5. Изложить в следующей редакции «Темп ликвидации сверхзарядного давлени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. В связи с введением извещением об изменении №1 дополнительного пункта после пункта 60 изменить нумерацию пунктов и ссылки на них в соответствующих пунктах с 61-90 на 62-91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. В связи с введением извещением об изменении №1 дополнительного пункта после пункта 90(91) изменить нумерацию пунктов и ссылки на них в соответствующих пунктах с 91-100 на 93-102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sz w:val="28"/>
        <w:szCs w:val="28"/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9:00Z</dcterms:created>
  <dc:creator>НазимоваЕН</dc:creator>
  <dc:description/>
  <cp:keywords/>
  <dc:language>en-US</dc:language>
  <cp:lastModifiedBy>1</cp:lastModifiedBy>
  <cp:lastPrinted>2017-03-24T15:04:00Z</cp:lastPrinted>
  <dcterms:modified xsi:type="dcterms:W3CDTF">2017-05-12T11:31:00Z</dcterms:modified>
  <cp:revision>6</cp:revision>
  <dc:subject/>
  <dc:title>ПКБ ЦВ</dc:title>
</cp:coreProperties>
</file>